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4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MATERIAŁÓW PROMO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11"/>
        <w:gridCol w:w="1040"/>
        <w:gridCol w:w="14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teriał promocyj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szt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 za nakład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pracowanie graficzne z drukiem materiałów promocyjnych dla Instytutu Chemii, Ochrony Środowiska i Biotechnologii: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kat 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kat 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otk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0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oszur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0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racowanie graficzne z drukiem materiałów promocyjnych dla Instytutu Edukacji Technicznej i Bezpieczeństwa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otk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 00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alendarzy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 00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racowanie graficzne z drukiem materiałów promocyjnych dla Instytutu Fizyki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kat 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kat 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otk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 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WTekstpodstawowy2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23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3-02-12T12:23:00Z</dcterms:modified>
  <cp:revision>2</cp:revision>
  <dc:subject/>
  <dc:title/>
</cp:coreProperties>
</file>